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83815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260825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